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 xml:space="preserve">RIPER – Rede de Informação e Pesquisa em Resíduos </w:t>
        <w:br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 Rede de Informação e Pesquisa em Resíduos (RIPeR), projeto de extensão do Núcleo de Solidariedade Técnica (SOLTEC-UFRJ), tem como objetivo tratar das  questões e desafios relacionados aos resíduos em geral, enfatizando além dos aspectos ambientais e econômicos os seus aspectos sociais. Como rede a RIPeR reúne pessoas e organizações interessados na produção de conhecimento voltado para o desenvolvimento sustentável, com um olhar direcionado para o uso racional dos recursos naturais e a adequada destinação final dos resíduos. Para atingir este objetivo atua de modo interdisciplinar e interinstitucional, sendo que dentre as suas linhas de atuação estão contemplados: o apoio a organização em rede de cooperativas de catadores, pesquisa de novas técnicas e processos de tratamento dos resíduos eletroeletrônicos, articulação das diferentes cadeias de reciclagem desde os geradores até a industria,  coleta, organização e disponibilização de informações sobre resíduos e refletir e influencia sobre as políticas públicas de destinação final dos resíduos.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No seu objetiovo de fortalecer a coleta seletiva com inclusão social, atualmente a RIPeR, através do PROEXT, acompanha um grupo de 13 cooperativas, que estão em diferentes níveis de estruturação. Utilizando a metodologia participativa elabora o diagnóstico individualizado de cada cooperativa e propõe um plano de ação visando o fortalecimento dessas organizações. 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Além da infra-estrutura, junto com  o Instituto Eco Ideas, foi desenvolvida uma ferramenta que possibilita o controle da produção dos diferentes materiais recicláveis possibilitando um melhor gerenciamento das coopertivas. As informações geradas a partir dessa ferramenta está criando condições para a comercialização conjunta, etapa importante para obtenção de melhores preços na comercialização dos materiais, ampliando as chances de sustentabilidade das cooperativas. 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A RIPeR também tem promovido o desenvolvimento da pesquisa na reciclagem de resíduos eletroeletrônicos, integrando pesquisadores e bolsistas das áreas da metalurgia, macromoléculas, quimica e educação. A integração da pesquisa  com a extensão se dá numa cooperativa especializada em reciclar os rsíduos eletroeletrônicos. 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Através de campanhas informativas e de sensibilização da população o projeto busca fortalecer a cultura da reciclagem e influenciar os governantes a priorizar a coleta seletiva como destinação preferencial dos resíduos. Neste sentido a RIPeR tem chamado a atenção de que a UFRJ precisa respeitar integralmente a Lei da Política Nacional de Resíduos Sólidos, elaborando o seu Plano de Gerenciamento de Resíduos, que deverá servir para fundamentar as políticas de destinação final dos resíduos produzidos nos seus campi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Através do site </w:t>
      </w:r>
      <w:hyperlink r:id="rId2">
        <w:r>
          <w:rPr>
            <w:rStyle w:val="InternetLink"/>
            <w:rFonts w:cs="Arial" w:ascii="Arial" w:hAnsi="Arial"/>
          </w:rPr>
          <w:t>www.rederiper.org</w:t>
        </w:r>
      </w:hyperlink>
      <w:r>
        <w:rPr>
          <w:rFonts w:cs="Arial" w:ascii="Arial" w:hAnsi="Arial"/>
        </w:rPr>
        <w:t xml:space="preserve"> , que está sendo reconstruído, o projeto a RIPeR cumpre um dos seus objetivos que é garimpar, classificar, organizar e sistematizar as informações sobre resíduos, buscando potencializar a atuação de quem estuda, pesquisa, tem interesse ou responsabilidade sobre o tema. Cabe reafirmar que a abrangência, complexidade do assunto só é possível de ser enfrentada de forma coletiva. Por esta razão é que se torna imprescindível continuarmos tecendo essa rede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deriper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1:52:00Z</dcterms:created>
  <dc:creator>Camila</dc:creator>
  <dc:description/>
  <cp:keywords/>
  <dc:language>en-US</dc:language>
  <cp:lastModifiedBy>Leandro Pessoa</cp:lastModifiedBy>
  <dcterms:modified xsi:type="dcterms:W3CDTF">2014-04-15T01:52:00Z</dcterms:modified>
  <cp:revision>2</cp:revision>
  <dc:subject/>
  <dc:title>RIPER – Rede de Informação e Pesquisa em Resíduos </dc:title>
</cp:coreProperties>
</file>