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jc w:val="center"/>
        <w:rPr>
          <w:rFonts w:ascii="Times New Roman" w:hAnsi="Times New Roman" w:eastAsia="Times New Roman" w:cs="Times New Roman"/>
          <w:b/>
          <w:b/>
          <w:bCs/>
          <w:sz w:val="48"/>
          <w:szCs w:val="48"/>
          <w:lang w:val="pt-BR"/>
        </w:rPr>
      </w:pPr>
      <w:r>
        <w:rPr>
          <w:rFonts w:eastAsia="Times New Roman" w:cs="Times New Roman" w:ascii="Times New Roman" w:hAnsi="Times New Roman"/>
          <w:b/>
          <w:bCs/>
          <w:sz w:val="48"/>
          <w:szCs w:val="48"/>
          <w:lang w:val="pt-BR"/>
        </w:rPr>
        <w:t>A comunicação institucional enquanto ferramenta de integração</w:t>
      </w:r>
    </w:p>
    <w:p>
      <w:pPr>
        <w:pStyle w:val="Standard"/>
        <w:spacing w:lineRule="auto" w:line="360"/>
        <w:jc w:val="center"/>
        <w:rPr>
          <w:rFonts w:ascii="Times New Roman" w:hAnsi="Times New Roman" w:cs="Times New Roman"/>
          <w:sz w:val="24"/>
          <w:szCs w:val="24"/>
          <w:lang w:val="pt-BR"/>
        </w:rPr>
      </w:pPr>
      <w:r>
        <w:rPr>
          <w:rFonts w:cs="Times New Roman" w:ascii="Times New Roman" w:hAnsi="Times New Roman"/>
          <w:sz w:val="24"/>
          <w:szCs w:val="24"/>
          <w:lang w:val="pt-BR"/>
        </w:rPr>
        <w:t>Verônica Maia* e Silvia Galter**</w:t>
      </w:r>
      <w:r>
        <w:rPr>
          <w:rStyle w:val="FootnoteCharacters"/>
          <w:rStyle w:val="FootnoteAnchor"/>
          <w:rFonts w:cs="Times New Roman" w:ascii="Times New Roman" w:hAnsi="Times New Roman"/>
          <w:sz w:val="24"/>
          <w:szCs w:val="24"/>
          <w:lang w:val="pt-BR"/>
        </w:rPr>
        <w:footnoteReference w:id="2"/>
      </w:r>
    </w:p>
    <w:p>
      <w:pPr>
        <w:pStyle w:val="Normal"/>
        <w:spacing w:lineRule="auto" w:line="360" w:before="0" w:after="0"/>
        <w:ind w:firstLine="708"/>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Muito se discute a respeito das formas comunicacionais a serem utilizadas nas organizações, seja como ferramenta de obtenção de lucro, ou simplesmente como instrumento de integração entre os diversos públicos que fazem parte do corpo organizacional. Os recentes avanços tecnológicos representaram uma grande transformação nas formas atuais de comunicação. Se, por um lado, atualmente qualquer pessoa pode ser um comunicador, pode gerar informações para chegar a milhares de pessoas, por outro, é preciso saber utilizar-se dessas novas ferramentas a seu favor, evitando uma dispersão das informações, sem confundir questões profissionais e pessoais, que podem dificultar a percepção dos níveis de importância de cada novo comunicado.</w:t>
      </w:r>
    </w:p>
    <w:p>
      <w:pPr>
        <w:pStyle w:val="Normal"/>
        <w:spacing w:lineRule="auto" w:line="360" w:before="0" w:after="0"/>
        <w:ind w:firstLine="708"/>
        <w:jc w:val="both"/>
        <w:rPr/>
      </w:pPr>
      <w:r>
        <w:rPr>
          <w:rFonts w:cs="Times New Roman" w:ascii="Times New Roman" w:hAnsi="Times New Roman"/>
          <w:sz w:val="24"/>
          <w:szCs w:val="24"/>
        </w:rPr>
        <w:t>Este artigo pretende discutir como se desenvolve a comunicação no meio acadêmico e público, tendo como foco o Programa de Extensão Núcleo de Solidariedade Técnica da UFRJ (SOLTEC/UFRJ), que tem como característica reflexões contra-hegemônicas, onde as ações são norteadas principalmente pelos conceitos de tecnologia para fins sociais, economia solidária, desenvolvimento social, metodologia participativa e autogestão, conceitos abordados no decorrer da pesquisa.</w:t>
      </w:r>
    </w:p>
    <w:p>
      <w:pPr>
        <w:pStyle w:val="Normal"/>
        <w:spacing w:lineRule="auto" w:line="360" w:before="0" w:after="0"/>
        <w:ind w:firstLine="708"/>
        <w:jc w:val="both"/>
        <w:rPr/>
      </w:pPr>
      <w:r>
        <w:rPr>
          <w:rFonts w:cs="Times New Roman" w:ascii="Times New Roman" w:hAnsi="Times New Roman"/>
          <w:sz w:val="24"/>
          <w:szCs w:val="24"/>
        </w:rPr>
        <w:t xml:space="preserve">O SOLTEC/UFRJ trabalha com uma perspectiva de formação crítica e autônoma dos estudantes, o que o leva a utilizar uma série de metodologias que buscam envolver seus integrantes nos espaços de tomada de decisão. A </w:t>
      </w:r>
      <w:r>
        <w:rPr>
          <w:rFonts w:cs="Times New Roman" w:ascii="Times New Roman" w:hAnsi="Times New Roman"/>
          <w:i/>
          <w:iCs/>
          <w:sz w:val="24"/>
          <w:szCs w:val="24"/>
        </w:rPr>
        <w:t xml:space="preserve">participação </w:t>
      </w:r>
      <w:r>
        <w:rPr>
          <w:rFonts w:cs="Times New Roman" w:ascii="Times New Roman" w:hAnsi="Times New Roman"/>
          <w:sz w:val="24"/>
          <w:szCs w:val="24"/>
        </w:rPr>
        <w:t>é um conceito metodológico chave para o Núcleo. Nesse sentido, surgem as seguintes questões: como é possível desenvolver uma política de comunicação que facilite uma maior participação dos diversos integrantes do SOLTEC/UFRJ? Qual a melhor forma de promover um intercambio de informações sobre o que está ocorrendo em cada um dos vários projetos do Programa?</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O artigo inicia com algumas fundamentações teóricas que embasarão a análise. Na seção seguinte a Coordenação de Comunicação (Ccom) do Núcleo de Solidariedade Técnica da UFRJ é apresentada, passando um pouco por sua história, seus objetivos e também a apresentação dos canais de comunicação mais utilizados pelo Núcleo. Por fim, é aberto um espaço para as principais reflexões sobre questionamentos referentes à comunicação realizada no SOLTEC/UFRJ, e quais as possibilidades para a construção de um espaço comunicacional cada vez mais participativo e autogestionário.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right"/>
      <w:rPr/>
    </w:pPr>
    <w:r>
      <w:rPr/>
      <w:fldChar w:fldCharType="begin"/>
    </w:r>
    <w:r>
      <w:rPr/>
      <w:instrText xml:space="preserve"> PAGE </w:instrText>
    </w:r>
    <w:r>
      <w:rPr/>
      <w:fldChar w:fldCharType="separate"/>
    </w:r>
    <w:r>
      <w:rPr/>
      <w:t>2</w:t>
    </w:r>
    <w:r>
      <w:rPr/>
      <w:fldChar w:fldCharType="end"/>
    </w:r>
  </w:p>
  <w:p>
    <w:pPr>
      <w:pStyle w:val="Standard"/>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Verônica Maia - Coordenadora de Comunicação do Núcleo de Solidariedade Técnica (SOLTEC/UFRJ), jornalista e mestre em Comunicação e Cultura pela UFRJ. ** Silvia Galter - Bolsista da Coordenação. de Comunicação do SOLTEC/UFRJ,  Bacharel em Comunicação Social (Publicidade e Propaganda) e graduanda em Artês Cênicas - Direção Teatral pela UFRJ.</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harChar">
    <w:name w:val=" Char Char"/>
    <w:basedOn w:val="Fontepargpadro"/>
    <w:qFormat/>
    <w:rPr>
      <w:sz w:val="20"/>
      <w:szCs w:val="20"/>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76"/>
      <w:textAlignment w:val="baseline"/>
    </w:pPr>
    <w:rPr>
      <w:rFonts w:ascii="Arial" w:hAnsi="Arial" w:eastAsia="Arial" w:cs="Arial"/>
      <w:color w:val="000000"/>
      <w:kern w:val="2"/>
      <w:sz w:val="22"/>
      <w:szCs w:val="22"/>
      <w:lang w:val="en-US" w:bidi="en-US" w:eastAsia="zh-CN"/>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1:51:00Z</dcterms:created>
  <dc:creator>Maia Moraes</dc:creator>
  <dc:description/>
  <cp:keywords/>
  <dc:language>en-US</dc:language>
  <cp:lastModifiedBy>Leandro Pessoa</cp:lastModifiedBy>
  <dcterms:modified xsi:type="dcterms:W3CDTF">2014-04-15T01:51:00Z</dcterms:modified>
  <cp:revision>2</cp:revision>
  <dc:subject/>
  <dc:title>A comunicação institucional enquanto ferramenta de integração</dc:title>
</cp:coreProperties>
</file>