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Participação do Laboratório de Pesquisas Costeiras e Estuarinas (LABCOEST / NIDES) no contexto do Núcleo Interdisciplinar de Desenvolvimento Social (NIDES – UFRJ).</w:t>
      </w:r>
    </w:p>
    <w:p>
      <w:pPr>
        <w:pStyle w:val="Normal"/>
        <w:jc w:val="center"/>
        <w:rPr>
          <w:b/>
          <w:b/>
          <w:sz w:val="36"/>
          <w:szCs w:val="36"/>
        </w:rPr>
      </w:pPr>
      <w:r>
        <w:rPr>
          <w:b/>
          <w:sz w:val="36"/>
          <w:szCs w:val="36"/>
        </w:rPr>
      </w:r>
    </w:p>
    <w:p>
      <w:pPr>
        <w:pStyle w:val="Normal"/>
        <w:jc w:val="center"/>
        <w:rPr>
          <w:b/>
          <w:b/>
          <w:sz w:val="18"/>
          <w:szCs w:val="18"/>
        </w:rPr>
      </w:pPr>
      <w:r>
        <w:rPr>
          <w:b/>
          <w:sz w:val="18"/>
          <w:szCs w:val="18"/>
        </w:rPr>
        <w:t xml:space="preserve">Carlos Alejandro Echeverría, Leandro Amaro Pessoa e Marcos Aurélio Vasconcelos de Freitas. </w:t>
      </w:r>
    </w:p>
    <w:p>
      <w:pPr>
        <w:pStyle w:val="Normal"/>
        <w:rPr>
          <w:b/>
          <w:b/>
          <w:sz w:val="36"/>
          <w:szCs w:val="36"/>
        </w:rPr>
      </w:pPr>
      <w:r>
        <w:rPr>
          <w:b/>
          <w:sz w:val="36"/>
          <w:szCs w:val="36"/>
        </w:rPr>
      </w:r>
    </w:p>
    <w:p>
      <w:pPr>
        <w:pStyle w:val="Normal"/>
        <w:jc w:val="both"/>
        <w:rPr/>
      </w:pPr>
      <w:r>
        <w:rPr/>
        <w:tab/>
        <w:t xml:space="preserve">O Laboratório de Pesquisas Costeiras e Estuarinas (LABCOEST – NIDES/UFRJ), localizado no antigo Hangar de Hidroaviões  (Ponta do Catalão, Cidade Universitária – UFRJ) desde sua associação com o Núcleo UFRJmar em 2005 (atualmente hoje sede do NIDES) realizando trabalhos de pesquisa voltado para ambientes costeiros. Essa parceria resultou em diversas frentes que foram desenvolvidas nas regiões de Macaé, Cabo Frio e Paraty tais como projetos de pesquisa, pós-graduação, entre outros dentro do âmbito da proposta de interiorização da UFRJ. </w:t>
      </w:r>
    </w:p>
    <w:p>
      <w:pPr>
        <w:pStyle w:val="Normal"/>
        <w:jc w:val="both"/>
        <w:rPr/>
      </w:pPr>
      <w:r>
        <w:rPr/>
        <w:tab/>
        <w:t>O LABCOEST participou no Colégio de Pescadores de Macaé em 2006, ensinando Técnicas de Pesca Embarcada e Biologia Marinha dentro do âmbito das oficinas de navegação. O objetivo era formar pescadores e profissionais ligados ao mar conscientes dos processos biológicos reguladores da produção piscícola, e desta forma capazes de compreender e apoiar as ações voltadas para a preservação ambiental e da implantação de projetos de pesca sustentáveis.</w:t>
      </w:r>
    </w:p>
    <w:p>
      <w:pPr>
        <w:pStyle w:val="Normal"/>
        <w:jc w:val="both"/>
        <w:rPr/>
      </w:pPr>
      <w:r>
        <w:rPr/>
        <w:tab/>
        <w:t xml:space="preserve">Em 2008 os projetos foram expandidos para as regiões de Cabo Frio e Paraty, tendo como base a ideia e modelo o trabalho no Colégio de Pescadores de Macaé. Também foi proposta um Programa de Pós Graduação para formar os professores participantes do Colégio. Surge então o Instituto Politécnico de Cabo Frio e a sede do Núcleo UFRJmar em Paraty. </w:t>
      </w:r>
    </w:p>
    <w:p>
      <w:pPr>
        <w:pStyle w:val="Normal"/>
        <w:jc w:val="both"/>
        <w:rPr/>
      </w:pPr>
      <w:r>
        <w:rPr/>
        <w:tab/>
        <w:t>O LABCOEST iniciou seus trabalhos em 2005 e em 2012 se associou ao Instituto Virtual Internacional de Mudanças Globais (IVIG–COPPE) e ao Programa de Planejamento Energético (PPE-COPPE). O objetivo desta parceria é realizar pesquisas científicas sobre processos oceanográficos e biológicos em ambientes estuarinos e costeiros, além de monitoramento ambiental, entre outros estudos relevantes, em áreas sob influência das atividades portuárias, em parceria com o INPH e a SEP/PR.</w:t>
      </w:r>
    </w:p>
    <w:p>
      <w:pPr>
        <w:pStyle w:val="Normal"/>
        <w:jc w:val="both"/>
        <w:rPr/>
      </w:pPr>
      <w:r>
        <w:rPr/>
        <w:tab/>
        <w:t xml:space="preserve">Os terminais portuários hoje se localizam, na sua grande maioria, em ambientes estuarinos com significativa produtividade devido ao aporte de nutrientes continentais e á extensão de suas áreas, aliada á multiplicidade de habitats capazes de prover refúgios ás espécies marinhas. Além disso, os estuários são ambientes chaves, pois atuam como viveiros de um enorme número de espécies, desde peixes a camarões peneídeos. Estas áreas são as mais afetadas pela atividade antrópica no litoral, pois recebem diretamente todas as descargas de poluentes geradas pelas cidades costeiras, pela atividade industrial, carga e descarga de navios petroleiros e comerciais, esgotos, lavagem das cidades pelas chuvas, etc. </w:t>
      </w:r>
    </w:p>
    <w:p>
      <w:pPr>
        <w:pStyle w:val="Normal"/>
        <w:jc w:val="both"/>
        <w:rPr/>
      </w:pPr>
      <w:r>
        <w:rPr/>
        <w:tab/>
        <w:t>Nessa perspectiva o LABCOEST vem desenvolvendo projetos para contribuir cientificamente para esses problemas ambientais. Abaixo segue a lista de projetos já realizados e em andamento, desenvolvidos por nossa equipe:</w:t>
      </w:r>
    </w:p>
    <w:p>
      <w:pPr>
        <w:pStyle w:val="Normal"/>
        <w:jc w:val="both"/>
        <w:rPr/>
      </w:pPr>
      <w:r>
        <w:rPr/>
      </w:r>
    </w:p>
    <w:p>
      <w:pPr>
        <w:pStyle w:val="Normal"/>
        <w:numPr>
          <w:ilvl w:val="0"/>
          <w:numId w:val="10"/>
        </w:numPr>
        <w:jc w:val="both"/>
        <w:rPr/>
      </w:pPr>
      <w:r>
        <w:rPr/>
        <w:t>Balanço das importações e exportações de material em  suspensão e dissolvido nas águas da Baia de Guanabara: influência nos processos físico-biológicos – Programa Ciências do Mar – CAPES (em andamento);</w:t>
      </w:r>
    </w:p>
    <w:p>
      <w:pPr>
        <w:pStyle w:val="Normal"/>
        <w:jc w:val="both"/>
        <w:rPr/>
      </w:pPr>
      <w:r>
        <w:rPr/>
      </w:r>
    </w:p>
    <w:p>
      <w:pPr>
        <w:pStyle w:val="Normal"/>
        <w:numPr>
          <w:ilvl w:val="0"/>
          <w:numId w:val="10"/>
        </w:numPr>
        <w:jc w:val="both"/>
        <w:rPr/>
      </w:pPr>
      <w:r>
        <w:rPr/>
        <w:t>Estudos e pesquisas acadêmicas para a elaboração de projetos de engenharia/serviços de dragagem e reestruturação/revitalização do Instituto Nacional de Pesquisas Hidroviárias-INPH.  SEP/PR – IVIG/COPPE/UFRJ (em andamento);</w:t>
      </w:r>
    </w:p>
    <w:p>
      <w:pPr>
        <w:pStyle w:val="Normal"/>
        <w:numPr>
          <w:ilvl w:val="0"/>
          <w:numId w:val="9"/>
        </w:numPr>
        <w:spacing w:before="0" w:after="280"/>
        <w:jc w:val="both"/>
        <w:rPr/>
      </w:pPr>
      <w:r>
        <w:rPr/>
        <w:t>Criação e Estruturação do Instituto e Tecnologia da Engenharia Global em Energia e Ambiente – IVIG_Energia e Meio Ambiente. Coordenador: Dr. Marcos Aurélio de Freitas. Projeto CNPq 555411/2010-9 (em andamento);</w:t>
      </w:r>
    </w:p>
    <w:p>
      <w:pPr>
        <w:pStyle w:val="Normal"/>
        <w:numPr>
          <w:ilvl w:val="0"/>
          <w:numId w:val="13"/>
        </w:numPr>
        <w:spacing w:before="0" w:after="280"/>
        <w:jc w:val="both"/>
        <w:rPr/>
      </w:pPr>
      <w:r>
        <w:rPr/>
        <w:t>A Baia de Guanabara sob uma perspectiva ecológica de longa duração – CHAMADA MCTI/CNPq/FAPs Nº 34/2012 – Programa de Pesquisa Ecológica de Longa Duração – PELD (em andamento);</w:t>
      </w:r>
    </w:p>
    <w:p>
      <w:pPr>
        <w:pStyle w:val="Normal"/>
        <w:numPr>
          <w:ilvl w:val="0"/>
          <w:numId w:val="11"/>
        </w:numPr>
        <w:spacing w:before="0" w:after="280"/>
        <w:jc w:val="both"/>
        <w:rPr/>
      </w:pPr>
      <w:r>
        <w:rPr/>
        <w:t>Recolonização da macrofauna de substrato não consolidado em um estuário tropical eutrofizado (Baía de Guanabara, Rio de Janeiro, Brasil) (encerrado);</w:t>
      </w:r>
    </w:p>
    <w:p>
      <w:pPr>
        <w:pStyle w:val="Normal"/>
        <w:numPr>
          <w:ilvl w:val="0"/>
          <w:numId w:val="12"/>
        </w:numPr>
        <w:spacing w:before="0" w:after="280"/>
        <w:jc w:val="both"/>
        <w:rPr/>
      </w:pPr>
      <w:r>
        <w:rPr/>
        <w:t>Dinâmica de Metapopulações no compartimento bentônico em ambientes estuarinos e costeiros (em andamento);</w:t>
      </w:r>
    </w:p>
    <w:p>
      <w:pPr>
        <w:pStyle w:val="Normal"/>
        <w:numPr>
          <w:ilvl w:val="0"/>
          <w:numId w:val="3"/>
        </w:numPr>
        <w:spacing w:before="0" w:after="280"/>
        <w:jc w:val="both"/>
        <w:rPr/>
      </w:pPr>
      <w:r>
        <w:rPr/>
        <w:t>Alça Microbiana como ferramenta de Avaliação Ambiental – CNPq; em parceria com UFRJ, UFF, INPE, UERJ e IEAPM (encerrado);</w:t>
      </w:r>
    </w:p>
    <w:p>
      <w:pPr>
        <w:pStyle w:val="Normal"/>
        <w:numPr>
          <w:ilvl w:val="0"/>
          <w:numId w:val="6"/>
        </w:numPr>
        <w:spacing w:before="0" w:after="280"/>
        <w:jc w:val="both"/>
        <w:rPr/>
      </w:pPr>
      <w:r>
        <w:rPr/>
        <w:t>Estudo da Biologia e Ecologia de Ostracoda (Crustacea) como bio-indicadores de poluição na Baía de Guanabara (encerrado);</w:t>
      </w:r>
    </w:p>
    <w:p>
      <w:pPr>
        <w:pStyle w:val="Normal"/>
        <w:numPr>
          <w:ilvl w:val="0"/>
          <w:numId w:val="2"/>
        </w:numPr>
        <w:spacing w:before="0" w:after="280"/>
        <w:jc w:val="both"/>
        <w:rPr/>
      </w:pPr>
      <w:r>
        <w:rPr/>
        <w:t>Estudo da Ecologia e padrões de distribuição de Gastropoda (Mollusca) como bio-indicadores de poluição na Baía de Guanabara (encerrado);</w:t>
      </w:r>
    </w:p>
    <w:p>
      <w:pPr>
        <w:pStyle w:val="Normal"/>
        <w:numPr>
          <w:ilvl w:val="0"/>
          <w:numId w:val="5"/>
        </w:numPr>
        <w:spacing w:before="0" w:after="280"/>
        <w:jc w:val="both"/>
        <w:rPr/>
      </w:pPr>
      <w:r>
        <w:rPr/>
        <w:t>Aqüicultura de Polychaeta para utilização como isca viva na pesca esportiva. Em parceria com o Laboratório de Polychaeta, Depto. de Zoologia, IB – UFRJ (encerrado);</w:t>
      </w:r>
    </w:p>
    <w:p>
      <w:pPr>
        <w:pStyle w:val="Normal"/>
        <w:numPr>
          <w:ilvl w:val="0"/>
          <w:numId w:val="8"/>
        </w:numPr>
        <w:spacing w:before="0" w:after="280"/>
        <w:jc w:val="both"/>
        <w:rPr/>
      </w:pPr>
      <w:r>
        <w:rPr/>
        <w:t>Monitoramento Ambiental Marinho do Limite Costeiro Sul do Parque Nacional da Serra da Bocaina (Trindade, Paraty, Rio de Janeiro), em parceria com o PNSB / ICMBio (encerrado);</w:t>
      </w:r>
    </w:p>
    <w:p>
      <w:pPr>
        <w:pStyle w:val="Normal"/>
        <w:numPr>
          <w:ilvl w:val="0"/>
          <w:numId w:val="7"/>
        </w:numPr>
        <w:spacing w:before="0" w:after="280"/>
        <w:jc w:val="both"/>
        <w:rPr/>
      </w:pPr>
      <w:r>
        <w:rPr/>
        <w:t>Protótipo de submersível (R.O.V.) de baixo custo para apoio em projetos ecológicos com atividades desenvolvidas com mergulho autônomo (em andamento);</w:t>
      </w:r>
    </w:p>
    <w:p>
      <w:pPr>
        <w:pStyle w:val="Normal"/>
        <w:numPr>
          <w:ilvl w:val="0"/>
          <w:numId w:val="4"/>
        </w:numPr>
        <w:spacing w:before="0" w:after="280"/>
        <w:jc w:val="both"/>
        <w:rPr/>
      </w:pPr>
      <w:r>
        <w:rPr/>
        <w:t>Avaliação Ambiental da Baía de Guanabara – CENPES / Petrobrás – UFRJ, em parceria com: PUC, UFF, UFBA e UERJ. (encerrado);</w:t>
      </w:r>
    </w:p>
    <w:p>
      <w:pPr>
        <w:pStyle w:val="Normal"/>
        <w:numPr>
          <w:ilvl w:val="0"/>
          <w:numId w:val="1"/>
        </w:numPr>
        <w:spacing w:before="0" w:after="280"/>
        <w:jc w:val="both"/>
        <w:rPr/>
      </w:pPr>
      <w:r>
        <w:rPr/>
        <w:t>Desenvolvimento de um Gravity-Corer para amostragem de Macrofauna bentônica na Baía de Guanabara (encerrado);</w:t>
      </w:r>
    </w:p>
    <w:p>
      <w:pPr>
        <w:pStyle w:val="Normal"/>
        <w:spacing w:before="280" w:after="280"/>
        <w:jc w:val="both"/>
        <w:rPr/>
      </w:pPr>
      <w:r>
        <w:rPr/>
        <w:tab/>
        <w:t>A proposta da criação de uma instituição interdisciplinar como o NIDES tem sido uma demanda reiterada, mesmo a nível internacional. A importância de vários pesquisadores com formações distintas trabalhando em um mesmo objetivo permite interpretações holísticas mais precisas sobre os ecossistemas costeiros e estuarinos diante das diversas fontes e origens de alterações antrópicas e naturais dentro do contexto das Mudanças Globais.</w:t>
      </w:r>
    </w:p>
    <w:sectPr>
      <w:type w:val="nextPage"/>
      <w:pgSz w:w="11906" w:h="16838"/>
      <w:pgMar w:left="1276"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8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MS PMincho" w:hAnsi="Liberation Serif;MS PMincho" w:eastAsia="WenQuanYi Micro Hei;MS Mincho" w:cs="Lohit Hindi;MS Mincho"/>
      <w:kern w:val="2"/>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4:51:00Z</dcterms:created>
  <dc:creator>Leandro Pessoa</dc:creator>
  <dc:description/>
  <dc:language>en-US</dc:language>
  <cp:lastModifiedBy>Leandro Pessoa</cp:lastModifiedBy>
  <dcterms:modified xsi:type="dcterms:W3CDTF">2014-04-16T14:52:00Z</dcterms:modified>
  <cp:revision>3</cp:revision>
  <dc:subject/>
  <dc:title>A missão e a participação do Laboratório de Pesquisas Costeiras e Estuarinas (LABCOEST / NIDES) no contexto do Núcleo Interdisciplinar de Desenvolvimento Social (NIDES – UFRJ)</dc:title>
</cp:coreProperties>
</file>